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538040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183695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